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EC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 ELECTRONICS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rehend on Covalent Bond with a structu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</w:t>
            </w:r>
            <w:bookmarkStart w:id="0" w:name="_GoBack"/>
            <w:bookmarkEnd w:id="0"/>
            <w:r>
              <w:rPr/>
              <w:t>borate on the active and passive components and provide detailed description about resistor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of color coding in resistor with suitable examp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ormation of N type and P type semiconductor with its covalent bond structu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construction of N-channel JFET and explain briefly its characteristic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icate in detail about Uni junction transistor with necessary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rehend in detail on the various logic gat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a decod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implify the following using Karnaugh map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ab/>
              <w:t xml:space="preserve">F(A,B,C,D) = ∑(1,3,4,5,6,7,9,11,13,15)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a 4x1 Multiplex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Modulation and derive the expression for Amplitude modulation with necessary wavefor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in detail about the Superheterodyne receiv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ide short notes on Wifi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ly discuss about Satellite communication with relevant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AB7A7A-3DC7-4870-8E9F-1E0D96A76D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14</Words>
  <Characters>1226</Characters>
  <CharactersWithSpaces>1438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0T10:01:00Z</dcterms:created>
  <dc:creator>Ku</dc:creator>
  <dc:description/>
  <dc:language>en-US</dc:language>
  <cp:lastModifiedBy>staff</cp:lastModifiedBy>
  <cp:lastPrinted>2016-09-21T16:48:00Z</cp:lastPrinted>
  <dcterms:modified xsi:type="dcterms:W3CDTF">2018-05-08T11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